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ncept Circles</w:t>
      </w:r>
      <w:r>
        <w:rPr/>
        <w:t>: Gives students an opportunity to categorize words and make conn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varia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t words or phrases in each section of the circles and ask students to write about the connections they see between the words or phrases.</w:t>
      </w:r>
    </w:p>
    <w:p>
      <w:pPr>
        <w:pStyle w:val="Normal"/>
        <w:numPr>
          <w:ilvl w:val="0"/>
          <w:numId w:val="1"/>
        </w:numPr>
        <w:rPr/>
      </w:pPr>
      <w:r>
        <w:rPr/>
        <w:t>Put vocabulary words in three of the four circles. Students then add a vocabulary word into the fourth circle and justify why they chose that word.</w:t>
      </w:r>
    </w:p>
    <w:p>
      <w:pPr>
        <w:pStyle w:val="Normal"/>
        <w:numPr>
          <w:ilvl w:val="0"/>
          <w:numId w:val="1"/>
        </w:numPr>
        <w:rPr/>
      </w:pPr>
      <w:r>
        <w:rPr/>
        <w:t>Ask students to choose four words from their study of a topic or a novel, and have them write what they have learned about the topic or theme.</w:t>
      </w:r>
    </w:p>
    <w:p>
      <w:pPr>
        <w:pStyle w:val="Normal"/>
        <w:numPr>
          <w:ilvl w:val="0"/>
          <w:numId w:val="1"/>
        </w:numPr>
        <w:rPr/>
      </w:pPr>
      <w:r>
        <w:rPr/>
        <w:t>Ask students to shade either the words that go together or the word that doesn’t fit in with the others. Students can then talk or write about what attributes caused a word to be included or excluded.</w:t>
      </w:r>
    </w:p>
    <w:p>
      <w:pPr>
        <w:pStyle w:val="Normal"/>
        <w:numPr>
          <w:ilvl w:val="0"/>
          <w:numId w:val="1"/>
        </w:numPr>
        <w:rPr/>
      </w:pPr>
      <w:r>
        <w:rPr/>
        <w:t>You can come up with your own way to use th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7432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eachers               Stud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rriculum         Lea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3pt;margin-top:0pt;width:215.95pt;height:197.95pt;mso-wrap-style:square;v-text-anchor:top" type="_x0000_t12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eachers               Stud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urriculum         Lear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How are these things connected?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7:00Z</dcterms:created>
  <dc:creator> C02</dc:creator>
  <dc:description/>
  <cp:keywords/>
  <dc:language>en-US</dc:language>
  <cp:lastModifiedBy> C02</cp:lastModifiedBy>
  <dcterms:modified xsi:type="dcterms:W3CDTF">2011-06-01T14:56:00Z</dcterms:modified>
  <cp:revision>1</cp:revision>
  <dc:subject/>
  <dc:title>Concept Circles: Gives students an opportunity to categorize words and make connections</dc:title>
</cp:coreProperties>
</file>